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4 ма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</w:t>
              <w:softHyphen/>
              <w:t>туры тепловоза ЧМЭ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Топливную ап</w:t>
              <w:softHyphen/>
              <w:t>паратуру при ра</w:t>
              <w:softHyphen/>
              <w:t xml:space="preserve">ботающем дизел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1. Проверить отсутствие утечек по стыкам топливопроводов, привал</w:t>
              <w:softHyphen/>
              <w:t>кам крышек, фланцев и штуце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4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793"/>
        <w:gridCol w:w="42"/>
        <w:gridCol w:w="3056"/>
        <w:gridCol w:w="42"/>
        <w:gridCol w:w="6420"/>
        <w:gridCol w:w="42"/>
        <w:gridCol w:w="1644"/>
        <w:gridCol w:w="42"/>
        <w:gridCol w:w="942"/>
        <w:gridCol w:w="42"/>
        <w:gridCol w:w="2485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перед постанов</w:t>
              <w:softHyphen/>
              <w:t>кой на ТО-2 ос</w:t>
              <w:softHyphen/>
              <w:t>мотреть.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отсутствие течей масла или топлива в контрольном отсеке топливоподкачивающего насоса, и течей масла по объединённому регу</w:t>
              <w:softHyphen/>
              <w:t>лятору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работу топливных насо</w:t>
              <w:softHyphen/>
              <w:t>сов высокого давления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5. Проверить отсутствие сильного ка</w:t>
              <w:softHyphen/>
              <w:t>плепадения или сплошных струй  в контрольных окнах сливных трубок форсунок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6. Проверить устойчивость работы объединённого регулятора.</w:t>
            </w:r>
          </w:p>
          <w:p>
            <w:pPr>
              <w:pStyle w:val="Normal"/>
              <w:ind w:left="197" w:firstLine="2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Проверить чёткость набора и сброса с 1 по 8(9) позиции и обратно.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Выхлоп должен быть бесцветным или светло-серого цвета. Хлопков, выбросов вихре</w:t>
              <w:softHyphen/>
              <w:t>вых колец не до</w:t>
              <w:softHyphen/>
              <w:t>пускается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о пульсации в трубках.</w:t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При резком сбросе с 8(9) в 0 поз. не должно происходить сильной просадки и «вождения» ре</w:t>
              <w:softHyphen/>
              <w:t>гулятора.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пливную аппа</w:t>
              <w:softHyphen/>
              <w:t>ратуру при оста</w:t>
              <w:softHyphen/>
              <w:t>-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4" w:hanging="278"/>
              <w:rPr/>
            </w:pPr>
            <w:r>
              <w:rPr>
                <w:b/>
                <w:sz w:val="36"/>
                <w:szCs w:val="36"/>
              </w:rPr>
              <w:t>1. Осмотреть систему управления ди</w:t>
              <w:softHyphen/>
              <w:t>зелем.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</w:t>
              <w:softHyphen/>
              <w:t>чей, отвёрт</w:t>
              <w:softHyphen/>
              <w:t>ки, пасса</w:t>
              <w:softHyphen/>
              <w:t>-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новленном дизеле осмотреть.</w:t>
            </w:r>
          </w:p>
        </w:tc>
        <w:tc>
          <w:tcPr>
            <w:tcW w:w="6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Проверить отсутствие заеданий ры</w:t>
              <w:softHyphen/>
              <w:t>чажной системы, реек ТНВД, надёж</w:t>
              <w:softHyphen/>
              <w:t>ность зацепления реек с поводками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rPr/>
            </w:pPr>
            <w:r>
              <w:rPr>
                <w:b/>
                <w:sz w:val="36"/>
                <w:szCs w:val="36"/>
              </w:rPr>
              <w:t>2. Осмотреть насосы, фильтры, топли</w:t>
              <w:softHyphen/>
              <w:t>вопроводы, топливоподогреватель, регулятор, топливный бак. Проверить отсутствие признаков те</w:t>
              <w:softHyphen/>
              <w:t>чей.</w:t>
            </w:r>
          </w:p>
          <w:p>
            <w:pPr>
              <w:pStyle w:val="Normal"/>
              <w:ind w:left="244" w:firstLine="142"/>
              <w:rPr/>
            </w:pPr>
            <w:r>
              <w:rPr>
                <w:b/>
                <w:sz w:val="36"/>
                <w:szCs w:val="36"/>
              </w:rPr>
              <w:t>Устранить неисправности, выяв</w:t>
              <w:softHyphen/>
              <w:t>ленные при осмотре горячего тепло</w:t>
              <w:softHyphen/>
              <w:t>воза.</w:t>
            </w:r>
          </w:p>
          <w:p>
            <w:pPr>
              <w:pStyle w:val="Normal"/>
              <w:ind w:left="244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нуть на 3 оборота рукоятку пластинчато-щелевого фильтра гру</w:t>
              <w:softHyphen/>
              <w:t xml:space="preserve">бой очистки. 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работу ручного топливо</w:t>
              <w:softHyphen/>
              <w:t>подкачивающего насоса.</w:t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тижи, лампа переносная, ёмкость для сбора от</w:t>
              <w:softHyphen/>
              <w:t>стоя, ве</w:t>
              <w:softHyphen/>
              <w:t>тошь.</w:t>
            </w:r>
          </w:p>
        </w:tc>
        <w:tc>
          <w:tcPr>
            <w:tcW w:w="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Для проверки ра</w:t>
              <w:softHyphen/>
              <w:t>боты открывать атмосферный кра</w:t>
              <w:softHyphen/>
              <w:t>ник за насосом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5. Слить отстой из топливного бака (через шариковый клапан отстойни</w:t>
              <w:softHyphen/>
              <w:t>ка под топливомерным стекло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Из бака сливать ≈ 2 л топлива в про</w:t>
              <w:softHyphen/>
              <w:t>зрачную тару. Проверять отсутс</w:t>
              <w:softHyphen/>
              <w:t>твие следов вод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1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b/>
                <w:sz w:val="36"/>
                <w:szCs w:val="36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1511300" cy="544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5:00Z</dcterms:created>
  <dc:creator>Шитов</dc:creator>
  <dc:description/>
  <cp:keywords/>
  <dc:language>en-US</dc:language>
  <cp:lastModifiedBy>Шитов</cp:lastModifiedBy>
  <dcterms:modified xsi:type="dcterms:W3CDTF">2008-05-20T06:38:00Z</dcterms:modified>
  <cp:revision>58</cp:revision>
  <dc:subject/>
  <dc:title>DOC</dc:title>
</cp:coreProperties>
</file>